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МЕСТНОГО САМОУПРАВЛЕНИЯ</w:t>
      </w:r>
    </w:p>
    <w:p>
      <w:pPr>
        <w:pStyle w:val="Normal"/>
        <w:ind w:left="720" w:hanging="0"/>
        <w:jc w:val="center"/>
        <w:rPr/>
      </w:pPr>
      <w:r>
        <w:rPr>
          <w:b/>
          <w:sz w:val="36"/>
          <w:szCs w:val="36"/>
        </w:rPr>
        <w:t>ПОКРОВО-АРЧАДИНСКОГО СЕЛЬСОВЕТА</w:t>
      </w:r>
    </w:p>
    <w:p>
      <w:pPr>
        <w:pStyle w:val="Normal"/>
        <w:ind w:left="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АМЕНСКОГО РАЙОНА </w:t>
      </w:r>
    </w:p>
    <w:p>
      <w:pPr>
        <w:pStyle w:val="Normal"/>
        <w:ind w:left="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НЗЕНСКОЙ ОБЛАСТИ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ind w:firstLine="708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т 14.01.2021 № 91-35/3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Cs w:val="24"/>
        </w:rPr>
        <w:t>с. Покровская Арчада</w:t>
      </w:r>
    </w:p>
    <w:p>
      <w:pPr>
        <w:pStyle w:val="Style15"/>
        <w:spacing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слушаний по проекту планировки территории, проекту межевания территории в связи с образованием земельных участков путем перераспределения земельного участка с кадастровым номером 58:10:0650702:222, расположенного по адресу: Пензенская область, Каменский район, Покрово-Арчадинский сельсовет, земельного участка с кадастровым номером 58:10:0000000:621 (контур 245), расположенного по адресу: Пензенская область, Каменский район, Покрово-Арчадинский сельсовет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о ст. 5.1, 46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ассмотрев представленные материалы документации по проекту планировки территории, проекту межевания территории в связи с образованием земельных участков путем перераспределения земельного участка с кадастровым номером 58:10:0650702:222, расположенного по адресу: Пензенская область, Каменский район, Покрово-Арчадинский сельсовет, земельного участка с кадастровым номером 58:10:0000000:621 (контур 245), расположенного по адресу: Пензенская область, Каменский район, Покрово-Арчадинский сельсовет, в соответствии с постановлением администрации Покрово-Арчадинского сельсовета Каменского района Пензенской области от 02.12.2020 № 103 «Об утверждении Порядка подготовки документации по планировке территории и принятие решения об утверждении документации по планировке территории, внесении в нее изменений и ее отмены»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Покрово-Арчадинского сельсовета Каменского района Пензенской области решил:</w:t>
      </w:r>
    </w:p>
    <w:p>
      <w:pPr>
        <w:pStyle w:val="31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firstLine="720"/>
        <w:rPr>
          <w:szCs w:val="28"/>
        </w:rPr>
      </w:pPr>
      <w:r>
        <w:rPr>
          <w:szCs w:val="28"/>
        </w:rPr>
      </w:r>
    </w:p>
    <w:p>
      <w:pPr>
        <w:pStyle w:val="31"/>
        <w:ind w:firstLine="720"/>
        <w:rPr>
          <w:b/>
          <w:b/>
          <w:szCs w:val="28"/>
        </w:rPr>
      </w:pPr>
      <w:r>
        <w:rPr>
          <w:szCs w:val="28"/>
        </w:rPr>
        <w:t>1. Назначить публичные слушания по проекту планировки территории и проекту межевания территории в связи с образованием земельных участков путем перераспределения земельного участка с кадастровым номером 58:10:0650702:222, расположенного по адресу: Пензенская область, Каменский район, Покрово-Арчадинский сельсовет, земельного участка с кадастровым номером 58:10:0000000:621 (контур 245), расположенного по адресу: Пензенская область, Каменский район, Покрово-Арчадинский сельсовет на «20» февраля 2021 г. в 10 часов 30 минут. Место проведения публичных слушаний - администрация Покров-Арчадинского сельсовета Каменского района Пензенской области по адресу: 442231,Пензенская область, Каменский  район, с.Покровская Арчада, ул.Центральная,2.</w:t>
      </w:r>
    </w:p>
    <w:p>
      <w:pPr>
        <w:pStyle w:val="Normal"/>
        <w:spacing w:lineRule="auto" w:line="276" w:before="0" w:after="0"/>
        <w:ind w:right="-1" w:firstLine="567"/>
        <w:contextualSpacing/>
        <w:jc w:val="both"/>
        <w:rPr/>
      </w:pPr>
      <w:r>
        <w:rPr>
          <w:sz w:val="28"/>
          <w:szCs w:val="28"/>
        </w:rPr>
        <w:t>2. Создать комиссию по подготовке и проведению публичных слушаний по проекту планировки территории и проекту межевания территории</w:t>
      </w:r>
      <w:r>
        <w:rPr>
          <w:szCs w:val="28"/>
        </w:rPr>
        <w:t xml:space="preserve"> </w:t>
      </w:r>
      <w:r>
        <w:rPr>
          <w:bCs/>
          <w:sz w:val="28"/>
          <w:szCs w:val="28"/>
        </w:rPr>
        <w:t>в связи с образованием земельных участков путем перераспределения земельного участка с кадастровым номером 58:10:0650702:222, расположенного по адресу: Пензенская область, Каменский район, Покрово-Арчадинский сельсовет, земельного участка с кадастровым номером 58:10:0000000:621 (контур 245), расположенного по адресу: Пензенская область, Каменский район, Покрово-Арчадинский сельсовет</w:t>
      </w:r>
      <w:r>
        <w:rPr>
          <w:sz w:val="28"/>
          <w:szCs w:val="28"/>
        </w:rPr>
        <w:t xml:space="preserve"> в следующем составе:</w:t>
      </w:r>
    </w:p>
    <w:p>
      <w:pPr>
        <w:pStyle w:val="Normal"/>
        <w:tabs>
          <w:tab w:val="clear" w:pos="708"/>
          <w:tab w:val="left" w:pos="460" w:leader="none"/>
          <w:tab w:val="center" w:pos="467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орзихина В.Н - депутат Комитета местного самоуправления Покрово-Арчадинского сельсовета Каменского района Пензенской области, член оргкомитета;</w:t>
      </w:r>
    </w:p>
    <w:p>
      <w:pPr>
        <w:pStyle w:val="Normal"/>
        <w:tabs>
          <w:tab w:val="clear" w:pos="708"/>
          <w:tab w:val="left" w:pos="460" w:leader="none"/>
          <w:tab w:val="center" w:pos="467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осеева В.А. - депутат Комитета местного самоуправления Покрово-Арчадинского сельсовета Каменского района Пензенской области, член оргкомитета;</w:t>
      </w:r>
    </w:p>
    <w:p>
      <w:pPr>
        <w:pStyle w:val="Normal"/>
        <w:tabs>
          <w:tab w:val="clear" w:pos="708"/>
          <w:tab w:val="left" w:pos="460" w:leader="none"/>
          <w:tab w:val="center" w:pos="467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ролова О.Ю. - депутат Комитета местного самоуправления Покрово-Арчадинского сельсовета Каменского района Пензенской области, член оргкомитета.</w:t>
      </w:r>
    </w:p>
    <w:p>
      <w:pPr>
        <w:pStyle w:val="Style16"/>
        <w:ind w:left="0" w:hanging="0"/>
        <w:jc w:val="both"/>
        <w:rPr/>
      </w:pPr>
      <w:r>
        <w:rPr>
          <w:sz w:val="28"/>
          <w:szCs w:val="28"/>
        </w:rPr>
        <w:t>3. Комиссии по подготовке и  проведению публичных слушаний: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>оповестить о начале публичных слушаний;</w:t>
      </w:r>
    </w:p>
    <w:p>
      <w:pPr>
        <w:pStyle w:val="Style16"/>
        <w:ind w:left="0" w:firstLine="709"/>
        <w:jc w:val="both"/>
        <w:rPr/>
      </w:pPr>
      <w:r>
        <w:rPr>
          <w:sz w:val="28"/>
          <w:szCs w:val="28"/>
        </w:rPr>
        <w:t>3.2. обеспечить размещение экспозиции, демонстрационных материалов и иных информационных документов по теме публичных слушаний для предварительного ознакомления в здании администрации Каменского района Пензенской области по адресу: 442231,Пензенская область, Каменский  район, с.Покровская Арчада, ул.Центральная,2, а также на официальном сайте администрации Покрово-Арчадинского сельсовета Каменского района Пензенской области в сети «Интернет» (http://pokrov_arch.kamenka.pnzreg.ru/), материалы по указанному в пункте 1 настоящего решения проекту для ознакомления, а именно:</w:t>
      </w:r>
    </w:p>
    <w:p>
      <w:pPr>
        <w:pStyle w:val="Normal"/>
        <w:ind w:left="567" w:hanging="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1) проект планировки территории и проект межевания территории </w:t>
      </w:r>
      <w:r>
        <w:rPr>
          <w:bCs/>
          <w:sz w:val="28"/>
          <w:szCs w:val="28"/>
        </w:rPr>
        <w:t>в связи с образованием земельных участков путем перераспределения земельного участка с кадастровым номером 58:10:0650702:222, расположенного по адресу: Пензенская область, Каменский район, Покрово-Арчаджинский сельсовет, земельного участка с кадастровым номером 58:10:0000000:621 (контур 245), расположенного по адресу: Пензенская область, Каменский район, Покрово-Арчадинский сельсовет</w:t>
      </w:r>
      <w:r>
        <w:rPr>
          <w:rFonts w:eastAsia="Times New Roman"/>
          <w:sz w:val="28"/>
          <w:szCs w:val="28"/>
          <w:lang w:eastAsia="ru-RU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Обеспечить опубликование и размещение протокола проведения публичных слушаний в информационном бюллетене Покрово-Арчадинского сельсовета Каменского района Пензенской области «Покрово-Арчадинские ведомости» и на официальном сайте администрации Покрово-Арчадинского сельсовета Каменского района Пензенской области в информационно-телекоммуникационной сети «Интернет» http://pokrov_arch.kamenka.pnzreg.ru/.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  Градостроительную экспозицию проекта открыть с 21.01.2021 года по 19.02.2021 года  с 8.00 до 16.00 ч. (перерыв с 12.00 до 13.00 ч.) в здании администрации Покрово-Арчадинского сельсовета Каменского района Пензенской области, расположенной по адресу: 442231,Пензенская область, Каменский  район, с.Покровская Арчада, ул.Центральная,2.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0"/>
        <w:rPr/>
      </w:pPr>
      <w:r>
        <w:rPr>
          <w:sz w:val="28"/>
          <w:szCs w:val="28"/>
        </w:rPr>
        <w:t>5. Комиссии по подготовке и проведению публичных слушаний осуществлять консультирование посетителей экспозиции по Проекту 27 января 2021 г. и 03 февраля 2021 г. с 14.00 до 16.00 ч.</w:t>
      </w:r>
    </w:p>
    <w:p>
      <w:pPr>
        <w:pStyle w:val="Style16"/>
        <w:ind w:left="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</w:t>
      </w:r>
      <w:r>
        <w:rPr>
          <w:spacing w:val="-4"/>
          <w:sz w:val="28"/>
          <w:szCs w:val="28"/>
        </w:rPr>
        <w:t xml:space="preserve">6. Предложения граждан по проекту планировки территории и проекту межевания территории </w:t>
      </w:r>
      <w:r>
        <w:rPr>
          <w:bCs/>
          <w:sz w:val="28"/>
          <w:szCs w:val="28"/>
        </w:rPr>
        <w:t>в связи с образованием земельных участков путем перераспределения земельного участка с кадастровым номером 58:10:0650702:222, расположенного по адресу: Пензенская область, Каменский район, Покрово-Арчаджинский сельсовет, земельного участка с кадастровым номером 58:10:0000000:621 (контур 245), расположенного по адресу: Пензенская область, Каменский район, Покрово-Арчадинский сельсовет</w:t>
      </w:r>
      <w:r>
        <w:rPr>
          <w:spacing w:val="-4"/>
          <w:sz w:val="28"/>
          <w:szCs w:val="28"/>
        </w:rPr>
        <w:t xml:space="preserve">, принимаются в здании администрации </w:t>
      </w:r>
      <w:r>
        <w:rPr>
          <w:sz w:val="28"/>
          <w:szCs w:val="28"/>
        </w:rPr>
        <w:t xml:space="preserve">Покрово-Арчадинского сельсовета Каменского района Пензенской области, расположенной по адресу: 442231,Пензенская область, Каменский  район, с.Покровская Арчада, ул.Центральная,2 с «21» января 2021 г. по «19» февраля 2021 г. с 8 часов 00 минут до 16 часов 00 минут(с 12 до 13 часов перерыв на обед). </w:t>
      </w:r>
    </w:p>
    <w:p>
      <w:pPr>
        <w:pStyle w:val="Normal"/>
        <w:jc w:val="both"/>
        <w:rPr/>
      </w:pPr>
      <w:r>
        <w:rPr>
          <w:sz w:val="28"/>
          <w:szCs w:val="28"/>
        </w:rPr>
        <w:t>7</w:t>
      </w:r>
      <w:r>
        <w:rPr/>
        <w:t xml:space="preserve">. </w:t>
      </w:r>
      <w:r>
        <w:rPr>
          <w:sz w:val="28"/>
          <w:szCs w:val="28"/>
        </w:rPr>
        <w:t>Настоящее решение</w:t>
      </w:r>
      <w:r>
        <w:rPr/>
        <w:t xml:space="preserve"> </w:t>
      </w:r>
      <w:r>
        <w:rPr>
          <w:sz w:val="28"/>
          <w:szCs w:val="28"/>
        </w:rPr>
        <w:t xml:space="preserve">опубликовать в информационном бюллетене </w:t>
      </w:r>
      <w:r>
        <w:rPr>
          <w:bCs/>
          <w:sz w:val="28"/>
          <w:szCs w:val="28"/>
        </w:rPr>
        <w:t>Покрово-Арчадинского сельсовета</w:t>
      </w:r>
      <w:r>
        <w:rPr>
          <w:sz w:val="28"/>
          <w:szCs w:val="28"/>
        </w:rPr>
        <w:t xml:space="preserve"> Каменского района Пензенской области «Покрово-Арчадинские ведомости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выполнением настоящего решения возложить на Главу Покрово-Арчадинского сельсовета Каменского района Пензенской обла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окрово-Арчади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ме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нзенской области</w:t>
        <w:tab/>
        <w:t xml:space="preserve">                                                               Т.В.Булгакова  </w:t>
        <w:tab/>
        <w:t xml:space="preserve">                         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jc w:val="both"/>
    </w:pPr>
    <w:rPr>
      <w:rFonts w:eastAsia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>
      <w:rFonts w:eastAsia="Times New Roman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Cs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fr-F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8:23:00Z</dcterms:created>
  <dc:creator>karamal-nik</dc:creator>
  <dc:description/>
  <cp:keywords/>
  <dc:language>en-US</dc:language>
  <cp:lastModifiedBy>XakeR</cp:lastModifiedBy>
  <cp:lastPrinted>2017-06-02T17:51:00Z</cp:lastPrinted>
  <dcterms:modified xsi:type="dcterms:W3CDTF">2021-01-19T08:23:00Z</dcterms:modified>
  <cp:revision>2</cp:revision>
  <dc:subject/>
  <dc:title/>
</cp:coreProperties>
</file>